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t>ANEXO IV – MINUTA DE DECLARAÇÃO DE DECLÍNIO DE VISITA TÉCNIC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zh-CN"/>
        </w:rPr>
        <w:br/>
        <w:br/>
      </w:r>
      <w:r>
        <w:rPr>
          <w:rFonts w:cs="Arial" w:ascii="Arial" w:hAnsi="Arial"/>
          <w:b/>
          <w:sz w:val="24"/>
          <w:lang w:eastAsia="zh-CN"/>
        </w:rPr>
        <w:t>À Prefeiitura Municipal do Rio Grande,</w:t>
        <w:br/>
        <w:t>PREGÃO ELETRÔNICO nº 065/202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eastAsia="zh-CN"/>
        </w:rPr>
        <w:t xml:space="preserve">A empresa ___________________________, inscrita no CNPJ nº________________, por meio de seu representante legal, o(a) Sr.(a)_______________________________, portador(a) da Carteira de Identidade nº____________________________ e do CPF nº_______________________, nos termos do Acórdão nº 409/2006 – TCU – Plenário, declina do direito de realizar a Visita Técnica prevista no Edital sob comento, e declara ter conhecimento integral das condições dos locais dos serviços, sob pena de inabilitação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>Declara ainda ter ciência de que a Prefeitura do Rio Grande/RS fica isenta de qualquer responsabilidade decorrente do desconhecimento, por sua parte, das condições da execução dos serviços, não sendo admitida qualquer alegação posterior.</w:t>
      </w:r>
    </w:p>
    <w:p>
      <w:pPr>
        <w:pStyle w:val="Normal"/>
        <w:jc w:val="right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br/>
        <w:br/>
        <w:br/>
        <w:t>Local e Data</w:t>
      </w:r>
    </w:p>
    <w:p>
      <w:pPr>
        <w:pStyle w:val="Normal"/>
        <w:jc w:val="center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br/>
        <w:br/>
        <w:t xml:space="preserve">Assinatura do Responsável ou Representante Legal da empresa </w:t>
        <w:br/>
        <w:t>Nome, Cargo e Nº do CPF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5/2020  – SRP – SMEd                     </w:t>
      <w:tab/>
      <w:t xml:space="preserve">   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635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8605</wp:posOffset>
              </wp:positionH>
              <wp:positionV relativeFrom="paragraph">
                <wp:posOffset>-249555</wp:posOffset>
              </wp:positionV>
              <wp:extent cx="1143000" cy="11430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143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21.15pt;margin-top:-19.65pt;width:89.95pt;height:89.95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6:51:00Z</dcterms:created>
  <dc:creator>Pref. Pref.</dc:creator>
  <dc:description/>
  <dc:language>en-US</dc:language>
  <cp:lastModifiedBy>usuario</cp:lastModifiedBy>
  <cp:lastPrinted>2020-02-27T17:23:00Z</cp:lastPrinted>
  <dcterms:modified xsi:type="dcterms:W3CDTF">2020-10-13T16:51:00Z</dcterms:modified>
  <cp:revision>3</cp:revision>
  <dc:subject/>
  <dc:title>GABEX/040</dc:title>
</cp:coreProperties>
</file>